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Put an “x” on 26 boxes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21920</wp:posOffset>
                </wp:positionV>
                <wp:extent cx="163195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63.5pt;mso-wrap-distance-left:9pt;mso-wrap-distance-right:9pt;mso-wrap-distance-top:0pt;mso-wrap-distance-bottom:0pt;margin-top:9.6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06775</wp:posOffset>
                </wp:positionH>
                <wp:positionV relativeFrom="paragraph">
                  <wp:posOffset>121920</wp:posOffset>
                </wp:positionV>
                <wp:extent cx="1631950" cy="806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63.5pt;mso-wrap-distance-left:9pt;mso-wrap-distance-right:9pt;mso-wrap-distance-top:0pt;mso-wrap-distance-bottom:0pt;margin-top:9.6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35575</wp:posOffset>
                </wp:positionH>
                <wp:positionV relativeFrom="paragraph">
                  <wp:posOffset>131445</wp:posOffset>
                </wp:positionV>
                <wp:extent cx="1631950" cy="806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63.5pt;mso-wrap-distance-left:9pt;mso-wrap-distance-right:9pt;mso-wrap-distance-top:0pt;mso-wrap-distance-bottom:0pt;margin-top:10.35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42240</wp:posOffset>
            </wp:positionV>
            <wp:extent cx="320040" cy="1028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ubtract: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90500</wp:posOffset>
            </wp:positionV>
            <wp:extent cx="342900" cy="304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90500</wp:posOffset>
            </wp:positionV>
            <wp:extent cx="342900" cy="304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214630</wp:posOffset>
            </wp:positionV>
            <wp:extent cx="342900" cy="3048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214630</wp:posOffset>
            </wp:positionV>
            <wp:extent cx="342900" cy="304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214630</wp:posOffset>
            </wp:positionV>
            <wp:extent cx="342900" cy="3048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214630</wp:posOffset>
            </wp:positionV>
            <wp:extent cx="342900" cy="3048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214630</wp:posOffset>
            </wp:positionV>
            <wp:extent cx="342900" cy="3048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sz w:val="72"/>
          <w:szCs w:val="72"/>
        </w:rPr>
        <w:t xml:space="preserve">- </w:t>
        <w:tab/>
        <w:tab/>
        <w:tab/>
        <w:tab/>
        <w:t>= 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42240</wp:posOffset>
            </wp:positionV>
            <wp:extent cx="1562100" cy="8001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 Draw in the missing dots so each side shows the same amount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/>
      </w:pPr>
      <w:r>
        <w:rPr>
          <w:sz w:val="40"/>
          <w:szCs w:val="40"/>
        </w:rPr>
        <w:t xml:space="preserve">4 + 6 = 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137795</wp:posOffset>
            </wp:positionV>
            <wp:extent cx="2514600" cy="114236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How many flowers?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_____________ flowers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Use the number line to solve:   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40"/>
          <w:szCs w:val="40"/>
        </w:rPr>
        <w:t>7 – 3 = 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74625</wp:posOffset>
            </wp:positionV>
            <wp:extent cx="4114800" cy="847090"/>
            <wp:effectExtent l="0" t="0" r="0" b="0"/>
            <wp:wrapTight wrapText="bothSides">
              <wp:wrapPolygon edited="0">
                <wp:start x="-14354" y="-28926"/>
                <wp:lineTo x="-19156" y="-28926"/>
                <wp:lineTo x="-19273" y="-20004"/>
                <wp:lineTo x="-17433" y="-19408"/>
                <wp:lineTo x="-17433" y="-14653"/>
                <wp:lineTo x="-1920" y="-9889"/>
                <wp:lineTo x="-17433" y="-9298"/>
                <wp:lineTo x="-17924" y="-7516"/>
                <wp:lineTo x="-17555" y="-3947"/>
                <wp:lineTo x="3868" y="-3947"/>
                <wp:lineTo x="10883" y="-3947"/>
                <wp:lineTo x="13716" y="-5728"/>
                <wp:lineTo x="13470" y="-9889"/>
                <wp:lineTo x="15072" y="-9889"/>
                <wp:lineTo x="17779" y="-15839"/>
                <wp:lineTo x="17903" y="-19408"/>
                <wp:lineTo x="17288" y="-23572"/>
                <wp:lineTo x="16179" y="-28926"/>
                <wp:lineTo x="-14354" y="-28926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ry has 2 dolls.  Sue has 6 dolls.  How many dolls do they have in a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___ doll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llpark estimate/Estimate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193040</wp:posOffset>
            </wp:positionV>
            <wp:extent cx="457200" cy="375920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193040</wp:posOffset>
            </wp:positionV>
            <wp:extent cx="457200" cy="375920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More than 10</w:t>
        <w:tab/>
        <w:tab/>
        <w:tab/>
        <w:t>Less than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 by 5’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  <w:t>40, ____, ____, ____, ____, 65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 xml:space="preserve">9. What is 10 less than 83? 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Answer: _____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71600</wp:posOffset>
            </wp:positionH>
            <wp:positionV relativeFrom="paragraph">
              <wp:posOffset>189865</wp:posOffset>
            </wp:positionV>
            <wp:extent cx="1162050" cy="2733675"/>
            <wp:effectExtent l="0" t="0" r="0" b="0"/>
            <wp:wrapNone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0.  Draw the other half of the smiley face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30" w:leader="none"/>
      </w:tabs>
      <w:jc w:val="right"/>
      <w:rPr/>
    </w:pPr>
    <w:r>
      <w:rPr/>
      <w:t>PNO1(1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7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04:00Z</dcterms:created>
  <dc:creator>sierensh</dc:creator>
  <dc:description/>
  <cp:keywords/>
  <dc:language>en-US</dc:language>
  <cp:lastModifiedBy>FCSD</cp:lastModifiedBy>
  <cp:lastPrinted>2010-06-28T15:44:00Z</cp:lastPrinted>
  <dcterms:modified xsi:type="dcterms:W3CDTF">2010-11-24T19:21:00Z</dcterms:modified>
  <cp:revision>3</cp:revision>
  <dc:subject/>
  <dc:title/>
</cp:coreProperties>
</file>